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     /KU/2024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IČO:   </w:t>
        <w:tab/>
        <w:t>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Tomáš Borolič, tel.: 352 356 115, mobil: 606 721 29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/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 xml:space="preserve">Oprava  mostu ev.č. 214 13 – 1 Dolní Lipina 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Smlouvy o dílo č………/ODO/2024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300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</w:t>
        <w:tab/>
        <w:tab/>
        <w:t xml:space="preserve">       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4-03-22T11:47:00Z</dcterms:modified>
  <cp:revision>10</cp:revision>
  <dc:subject/>
  <dc:title>Kupní smlouva</dc:title>
</cp:coreProperties>
</file>